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347197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630792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4298303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